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április 26-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 xml:space="preserve">Jelentés az Önkormányzat és felügyelete alá tartozó költségvetési szervek belső ellenőrzésér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A belső ellenőrzési feladatellátás biztosítása 2017. évbe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feladatellátás módja</w:t>
      </w:r>
    </w:p>
    <w:p>
      <w:pPr>
        <w:pStyle w:val="Normal"/>
        <w:spacing w:lineRule="auto" w:line="240" w:before="0" w:after="120"/>
        <w:ind w:left="360" w:hanging="0"/>
        <w:jc w:val="both"/>
        <w:rPr/>
      </w:pPr>
      <w:r>
        <w:rPr>
          <w:rFonts w:eastAsia="Times New Roman" w:cs="Arial" w:ascii="Arial" w:hAnsi="Arial"/>
          <w:lang w:eastAsia="hu-HU"/>
        </w:rPr>
        <w:t xml:space="preserve">16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276/2016.(XI.30.) számú határozata alapján, az Önkormányzat és a Társulás megállapodnak abban, hogy 2017. évben a belső ellenőrzési feladatokat a Társulás belső ellenőre látja el az Önkormányzatnál.</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Társulási Tanács a belső ellenőrzési feladatok ellátására 2017. augusztus 31. napjáig határozott időtartamra a Pólinger Consulting Kft-t bízta meg, az ellenőrzéseket Pólinger Katalin belső ellenőr végezte el, akinek 5112327 volt a regisztrációs szám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2017. szeptember 1. napjától pedig a 33/2017.(VIII.29.) számú tanácsi határozat alapján a függetlenített belső ellenőrzési feladatokat a Keszthely és Környéke Kistérségi Többcélú Társulás alkalmazásában álló, Szabó Béla belső ellenőr látja el, aki az 5115825 belső ellenőri regisztrációs számon van bejegyezve.</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belső ellenőrzési tevékenység elvégzéséhez szükséges 5.000 e Ft működési költséget 2017. évben a társult 15 település, valamint a csatlakozási szándékát kifejező további 7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120"/>
        <w:ind w:left="360" w:hanging="0"/>
        <w:jc w:val="both"/>
        <w:rPr/>
      </w:pPr>
      <w:r>
        <w:rPr>
          <w:rFonts w:eastAsia="Times New Roman" w:cs="Arial" w:ascii="Arial" w:hAnsi="Arial"/>
          <w:lang w:eastAsia="hu-HU"/>
        </w:rPr>
        <w:t xml:space="preserve">A Társulási Tanács 43/2016. (XII.14.) számú határozata alapján 2017. évben </w:t>
      </w:r>
      <w:r>
        <w:rPr>
          <w:rFonts w:eastAsia="Times New Roman" w:cs="Arial" w:ascii="Arial" w:hAnsi="Arial"/>
          <w:bCs/>
          <w:lang w:eastAsia="hu-HU"/>
        </w:rPr>
        <w:t>Hévíz</w:t>
      </w:r>
      <w:r>
        <w:rPr>
          <w:rFonts w:eastAsia="Times New Roman" w:cs="Arial" w:ascii="Arial" w:hAnsi="Arial"/>
          <w:lang w:eastAsia="hu-HU"/>
        </w:rPr>
        <w:t xml:space="preserve"> Város Önkormányzata 1.250</w:t>
      </w:r>
      <w:r>
        <w:rPr>
          <w:rFonts w:eastAsia="Times New Roman" w:cs="Arial" w:ascii="Arial" w:hAnsi="Arial"/>
          <w:bCs/>
          <w:lang w:eastAsia="hu-HU"/>
        </w:rPr>
        <w:t>.000,- Ft</w:t>
      </w:r>
      <w:r>
        <w:rPr>
          <w:rFonts w:eastAsia="Times New Roman" w:cs="Arial" w:ascii="Arial" w:hAnsi="Arial"/>
          <w:lang w:eastAsia="hu-HU"/>
        </w:rPr>
        <w:t xml:space="preserve"> összegben járult hozzá. Az átadott támogatási összeg felhasználásáról a Társulás a tárgyévet követően 2018. március 19. napján elszámolt kimutatásokkal, összesítésekkel, és az eredeti számlák, bizonylatok hitelesített másolataival.</w:t>
      </w:r>
    </w:p>
    <w:p>
      <w:pPr>
        <w:pStyle w:val="Normal"/>
        <w:numPr>
          <w:ilvl w:val="0"/>
          <w:numId w:val="3"/>
        </w:numPr>
        <w:spacing w:lineRule="auto" w:line="240" w:before="240" w:after="60"/>
        <w:ind w:left="431" w:hanging="431"/>
        <w:rPr/>
      </w:pPr>
      <w:r>
        <w:rPr>
          <w:rFonts w:eastAsia="Times New Roman" w:cs="Arial" w:ascii="Arial" w:hAnsi="Arial"/>
          <w:b/>
          <w:lang w:eastAsia="hu-HU"/>
        </w:rPr>
        <w:t>A belső ellenőrzés által 2017. évben végzett tevékenység bemutatása</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rFonts w:eastAsia="Times New Roman" w:cs="Arial" w:ascii="Arial" w:hAnsi="Arial"/>
          <w:lang w:eastAsia="hu-HU"/>
        </w:rPr>
        <w:t>A 2017. évi belső ellenőrzési munkatervet Hévíz Város Önkormányzatának Képviselő-testülete jóváhagyta az alábbi tartalomma</w:t>
      </w:r>
      <w:r>
        <w:rPr/>
        <w:t>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Normatív állami támogatások igénylésének és elszámolásának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Pénzügyi-gazdasági, 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6.01.01 - 2017.02.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7. febr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7.02.2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aGazdasági Műszaki Ellátó Szervez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Az intézmény gazdálkodásának átfogó ellenőrzése, működésének elem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01.01 - 2017.08.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7. október - nov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lang w:val="en-US" w:eastAsia="en-US"/>
              </w:rPr>
              <w:t>2017.12.1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Kiküldetési eljárások szabályszerű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Pénzügyi-gazdasági, 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01.01 - 2017.08.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7. október - nov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7.12.11</w:t>
            </w:r>
          </w:p>
        </w:tc>
      </w:tr>
    </w:tbl>
    <w:p>
      <w:pPr>
        <w:pStyle w:val="Normal"/>
        <w:spacing w:lineRule="auto" w:line="240" w:before="120" w:after="120"/>
        <w:ind w:left="357" w:hanging="0"/>
        <w:jc w:val="both"/>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Normatív állami támogatások igénylésének és elszámolásának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2016. költségvetési évre vonatkozó általános, nevelési, és szociális támogatások igénylésének, elszámolásának és felhasználásának jogszerűsége, az elszámolás alapját képező természetes mutatószámok meghatározásának helyessége Hévíz Város Önkormányzat intézményeit tekintve került teljes körűen felülvizsgálat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2016. évi Kvtv. 2. mellékletében foglalt, a helyi önkormányzatok általános működésének és ágazati feladatainak támogatása vonatkozásában meghatározott normatív támogatások teljes körű összesítésekkel értékelésre kerültek. Az összesítések elfogadható kockázatkezelési arányban mintavételes csoport kimutatásokkal, és szúrópróbaszerűen a bizonylatkezelések ellenőrzésével kerültek alátámasztás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A kimutatás jelzi a 2016. októberi állapot felméréshez viszonyított ellenőrzött eltéréseket is, melyeket figyelembe kell venni az elszámolás lezárásáná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Polgármesteri Hivatal a normatív támogatások felméréséhez, elszámolásához szükséges alapadatok bekérését az intézmények részére kiadott intézkedéssel szabályozta. A meghatározott évközi lehetőségek szerint több esetben mondott le, illetve tett pótigénylést az egyes mutatószámokkal kapcsolatba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Ezek a természetes mutatószámok alapvetően az intézmények létszám adatai, melyek befolyással vannak az igényelhető normatív támogatások összegére. Az igényelhető jogviszonyok megfeleltek az intézmények hatályos alapító okiratában, illetve működési engedélyeiben rögzített tevékenységeknek. A normatív állami támogatás alapját képező feladatokat minden esetben a költségvetési törvényben, valamint az ágazati jogszabályokban előírtaknak megfelelően végezté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köznevelési és a szociális normatív támogatások 2016. évi elszámolásának ellenőrzése során teljes körűen áttekintésre kerültek a megfelelő közoktatási statisztikai adatok, az azt megalapozó előírt tanügyi okmányok, szociális okmányok, valamint a támogatást megalapozó okmányok, analitikus nyilvántartások. </w:t>
      </w:r>
    </w:p>
    <w:p>
      <w:pPr>
        <w:pStyle w:val="Normal"/>
        <w:spacing w:lineRule="auto" w:line="240" w:before="0" w:after="120"/>
        <w:ind w:left="357" w:hanging="0"/>
        <w:jc w:val="both"/>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 támogatása két tényezőből tevődik össze, egyrészt bértámogatásból, másrészt működtetési támogatásból. A bértámogatásra a központilag meghatározott összefüggéssel kiszámított elismert óvodapedagógusok száma, valamint az óvodapedagógusok nevelő munkáját közvetlenül segítők jogszabályokban meghatározott és foglalkoztatott létszáma van hatással. Az óvodapedagógusok elismert létszámának alátámasztására igazolásra kerültek az óvoda csoport kialakítási gyereklétszámai, az óvodavezetők kötelező létszáma, a vezetők kötelező nevelési óraszámai, mint természetes normatíva mutatószámok. Az óvoda csoport kialakítási létszámánál a gyermek létszámot növeli a sajátos nevelési igényű gyermekek szakvéleménnyel igazolt csoport létszám szorzói (pl. 2 fő, 3 fő). A működtetési támogatásra csak az óvodai alap gyermek létszám van hatással.</w:t>
      </w:r>
    </w:p>
    <w:p>
      <w:pPr>
        <w:pStyle w:val="Normal"/>
        <w:spacing w:lineRule="auto" w:line="240" w:before="0" w:after="120"/>
        <w:ind w:left="357" w:hanging="0"/>
        <w:jc w:val="both"/>
        <w:rPr/>
      </w:pPr>
      <w:r>
        <w:rPr>
          <w:rFonts w:eastAsia="Times New Roman" w:cs="Arial" w:ascii="Arial" w:hAnsi="Arial"/>
          <w:lang w:eastAsia="hu-HU"/>
        </w:rPr>
        <w:t>A vezetők kötelező létszámát, valamint az óvodapedagógusok nevelő munkáját közvetlenül segítők számát a 2015/2016. nevelési, és a 2016/2017. nevelési évben a Nkt. tv. 1.melléklete, valamint 2.melléklete szerint helyesen, az óvoda adottságaira, méretére való tekintettel határozták meg.</w:t>
      </w:r>
    </w:p>
    <w:p>
      <w:pPr>
        <w:pStyle w:val="Normal"/>
        <w:spacing w:lineRule="auto" w:line="240" w:before="0" w:after="120"/>
        <w:ind w:left="357" w:hanging="0"/>
        <w:jc w:val="both"/>
        <w:rPr/>
      </w:pPr>
      <w:r>
        <w:rPr>
          <w:rFonts w:eastAsia="Times New Roman" w:cs="Arial" w:ascii="Arial" w:hAnsi="Arial"/>
          <w:lang w:eastAsia="hu-HU"/>
        </w:rPr>
        <w:t>Az óvodapedagógusok nevelő munkáját közvetlenül segítők száma a 2015/2016. nevelési, és a 2016/2017. nevelési évben a Nkt. tv. 2. melléklete szerint határozható meg. Az Óvoda mindegyik létszám lehetőséget kihasználta. Az elismert időpontokban ezen felül is foglalkoztatott további 3 fő nevelőmunkát közvetlenül segítő személyzetet. Ez a többlet foglalkoztatás az önkormányzat hozzájárulásával, és egyéb bevételei terhére történ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15/2016. és 2016/2017. nevelési évek közoktatási statisztikai tényleges nyitó létszám adatait vették figyelembe. Az igényelhető létszámot kiegészíti még a 2016. év 8 hónapra vonatkozóan az a gyermek, akit 2015. december 31-éig vettek fel, és első alkalommal vette igénybe az óvodai nevelés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2015. október 1-jei közoktatási statisztika adata azonban nem lett helyesen megállapítva. Az összes gyereklétszám helyesen csak 137 fő a 144 fő helyett, illetve 2015. október 1. és 2015. december 31. között szintén 4 fő gyerek érkezett még. A 7 fő eltérés miatt felhívom a figyelmet, hogy mindenkor, a tanügyi nyilvántartások adatait körültekintően feldolgozva kerüljön pontosan meghatározva az intézményi KIR-STAT statisztikai adatszolgáltatásban a gyermekek létszáma. A 2016. október 1-jei közoktatási statisztika adata azonban már helyesen került megállapításra (129 fő). </w:t>
      </w:r>
    </w:p>
    <w:p>
      <w:pPr>
        <w:pStyle w:val="Normal"/>
        <w:spacing w:lineRule="auto" w:line="240" w:before="0" w:after="120"/>
        <w:ind w:left="357" w:hanging="0"/>
        <w:jc w:val="both"/>
        <w:rPr/>
      </w:pPr>
      <w:r>
        <w:rPr>
          <w:rFonts w:eastAsia="Times New Roman" w:cs="Arial" w:ascii="Arial" w:hAnsi="Arial"/>
          <w:lang w:eastAsia="hu-HU"/>
        </w:rPr>
        <w:t xml:space="preserve">A sajátos nevelési igényű gyermekek létszámát és besorolását helyesen, a gyermekekről kiállított szakértői bizottságok által kiadott szakvélemények alapján végezték el. Ezek a gyermekek megfelelően lettek figyelembe véve az egyes óvodai csoportok esetében a csoport kialakítási létszám meghatározásában.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 7 csoportjá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w:t>
      </w:r>
    </w:p>
    <w:p>
      <w:pPr>
        <w:pStyle w:val="Normal"/>
        <w:spacing w:lineRule="auto" w:line="240" w:before="0" w:after="120"/>
        <w:ind w:left="357" w:hanging="0"/>
        <w:jc w:val="both"/>
        <w:rPr/>
      </w:pPr>
      <w:r>
        <w:rPr>
          <w:rFonts w:eastAsia="Times New Roman" w:cs="Arial" w:ascii="Arial" w:hAnsi="Arial"/>
          <w:lang w:eastAsia="hu-HU"/>
        </w:rPr>
        <w:t>A szociális étkeztetéshez kapcsolódóan megfelelően vezetik az étkeztetésre vonatkozó igénybevételi naplót, a házi segítségnyújtásnál a gondozási naplókat, az időskorúak nappali intézményi ellátása tekintetében a nappali ellátásban részesülők látogatási és eseménynaplóját, az időskorúak ápoló-gondozó otthoni ellátáshoz pedig a gondozási napok és élelmezési napok alakulásáról szóló nyilvántartást. A bölcsődei ellátásban részesülő gyerekek napi jelenlétét a bölcsődei napi jelenléti kimutatásban tartják nyilván.</w:t>
      </w:r>
    </w:p>
    <w:p>
      <w:pPr>
        <w:pStyle w:val="Normal"/>
        <w:spacing w:lineRule="auto" w:line="240" w:before="0" w:after="120"/>
        <w:ind w:left="357" w:hanging="0"/>
        <w:jc w:val="both"/>
        <w:rPr/>
      </w:pPr>
      <w:r>
        <w:rPr>
          <w:rFonts w:eastAsia="Times New Roman" w:cs="Arial" w:ascii="Arial" w:hAnsi="Arial"/>
          <w:lang w:eastAsia="hu-HU"/>
        </w:rPr>
        <w:t>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52-gyel a szociális étkeztetést, a házi segítségnyújtást, és az időskorúak nappali intézményi ellátását tekintve, 366-tel a nem demens és demens időskorúak ápoló-gondozó otthoni ellátását tekintve, illetve 230-tel a bölcsődei ellátás tekintetében.</w:t>
      </w:r>
    </w:p>
    <w:p>
      <w:pPr>
        <w:pStyle w:val="Normal"/>
        <w:spacing w:lineRule="auto" w:line="240" w:before="0" w:after="120"/>
        <w:ind w:left="357" w:hanging="0"/>
        <w:jc w:val="both"/>
        <w:rPr/>
      </w:pPr>
      <w:r>
        <w:rPr>
          <w:rFonts w:eastAsia="Times New Roman" w:cs="Arial" w:ascii="Arial" w:hAnsi="Arial"/>
          <w:lang w:eastAsia="hu-HU"/>
        </w:rPr>
        <w:t xml:space="preserve">Az idősek átmeneti és tartós szociális szakosított ellátási feladatainak támogatása szintén két tényezőből tevődik össze, egyrészt bértámogatásból, másrészt üzemeltetési támogatásból. A bértámogatásra a központilag meghatározott összefüggéssel kiszámított elismert intézményvezetői létszám, valamint a segítői munkatárs jogszabályokban meghatározott és foglalkoztatott létszáma van hatással. A szakmai dolgozók elismert létszámának alátámasztására igazolásra kerültek a nem demens és a demens otthoni ellátottak számai.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A KENYSZI elektronikus nyilvántartó rendszerben évközben folyamatosan lejelentett ellátások szúrópróba szerűen felülvizsgálatra került. A mintavételezés alátámasztotta a nyilvántartások és a jelentések egyező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yermekek napközbeni ellátása körében a bölcsődei ellátás 2014. július 1-től a Teréz Anya Szociális Integrált Intézmény Bölcsődében valósul meg. Az alapító okirat az intézmény telephelyeként jeleníti meg a Bölcsődét. Előírás, hogy az adott hónapban valamennyi nyitvatartási napon figyelembe vehető az a gyermek, aki 10 napnál többet a hónapban nem hiányzott. Viszont nem vehető figyelembe az adott hónap egyetlen nyitvatartási napján sem az a gyermek, aki a hónapban 10 napnál többet hiányzott. Tört hónapban pedig a támogatás szempontjából csak azokra a napokra vehető figyelembe a gyermek, amely napokon igénybe veszi az ellátást.</w:t>
      </w:r>
    </w:p>
    <w:p>
      <w:pPr>
        <w:pStyle w:val="Normal"/>
        <w:spacing w:lineRule="auto" w:line="240" w:before="0" w:after="120"/>
        <w:ind w:left="357" w:hanging="0"/>
        <w:jc w:val="both"/>
        <w:rPr/>
      </w:pPr>
      <w:r>
        <w:rPr>
          <w:rFonts w:eastAsia="Times New Roman" w:cs="Arial" w:ascii="Arial" w:hAnsi="Arial"/>
          <w:lang w:eastAsia="hu-HU"/>
        </w:rPr>
        <w:t>A házi segítségnyújtás feladatait a Teréz Anya Szociális Integrált Intézmény látta el Hévíz tekintetében határozatlan időre, míg Alsópáhok és Cserszegtomaj vonatkozásában 2014. január 1. napjától 2015. december 31. napjáig. Összesen az ellátható személyek száma 69 fő, amiből Alsópáhok esetében legfeljebb 9 fő, Cserszegtomaj esetében legfeljebb 15 fő az ellátható személy. Az intézmény a 3 település tekintetében egész évben ellátta a feladatot.</w:t>
      </w:r>
    </w:p>
    <w:p>
      <w:pPr>
        <w:pStyle w:val="Normal"/>
        <w:spacing w:lineRule="auto" w:line="240" w:before="0" w:after="120"/>
        <w:ind w:left="357" w:hanging="0"/>
        <w:jc w:val="both"/>
        <w:rPr/>
      </w:pPr>
      <w:r>
        <w:rPr>
          <w:rFonts w:eastAsia="Times New Roman" w:cs="Arial" w:ascii="Arial" w:hAnsi="Arial"/>
          <w:lang w:eastAsia="hu-HU"/>
        </w:rPr>
        <w:t>A gyermekétkeztetés támogatásában az igényjogosultság szempontjából egy fő létszámnak az a gyermek, tanuló számít, akinek naponta legalább a déli, többfogásos, meleg, főétkezés az önkormányzat által szervezett keretek között biztosított. Az előírásoknak megfelelően az elszámolás dokumentuma az élelmezési nyilvántartás és a térítésidíj-kedvezményre való jogosultságot igazoló határozatok voltak. Külön kerültek meghatározásra a rendszeres gyermekvédelmi kedvezményben részesülők, a 3 gyermekes kedvezményezettek, és a tartós betegek. Az étkezésben részt vevők naptári évre, naponként összesített éves létszámát osztották el bölcsődei étkeztetésben 230 nappal, óvodai étkeztetés esetén 221 nappal, iskolai étkeztetésnél 185 nappal, és kollégiumi étkeztetésnél 201 nappal.</w:t>
      </w:r>
    </w:p>
    <w:p>
      <w:pPr>
        <w:pStyle w:val="Normal"/>
        <w:spacing w:lineRule="auto" w:line="240" w:before="0" w:after="120"/>
        <w:ind w:left="357" w:hanging="0"/>
        <w:jc w:val="both"/>
        <w:rPr/>
      </w:pPr>
      <w:r>
        <w:rPr>
          <w:rFonts w:eastAsia="Times New Roman" w:cs="Arial" w:ascii="Arial" w:hAnsi="Arial"/>
          <w:lang w:eastAsia="hu-HU"/>
        </w:rPr>
        <w:t>A gyermekétkeztetés támogatása két tényezőből tevődik össze, egyrészt az étkeztetésben dolgozók bértámogatásából, másrészt az üzemeltetési támogatásból. A bértámogatásra a központilag meghatározott összefüggéssel kiszámított elismert dolgozók száma van hatással. Az elismert dolgozók létszámának alátámasztására igazolásra kerültek az intézmények gyermekeinek étkezési ellátásának 2016. évre szólóan a havi, és kategóriánkénti kimutatásai.</w:t>
      </w:r>
    </w:p>
    <w:p>
      <w:pPr>
        <w:pStyle w:val="Normal"/>
        <w:spacing w:lineRule="auto" w:line="240" w:before="0" w:after="120"/>
        <w:ind w:left="357" w:hanging="0"/>
        <w:jc w:val="both"/>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120"/>
        <w:ind w:left="357" w:hanging="0"/>
        <w:jc w:val="both"/>
        <w:rPr/>
      </w:pPr>
      <w:r>
        <w:rPr>
          <w:rFonts w:eastAsia="Times New Roman" w:cs="Arial" w:ascii="Arial" w:hAnsi="Arial"/>
          <w:lang w:eastAsia="hu-HU"/>
        </w:rPr>
        <w:t>A 2016. évi Kvtv. több helyen is közös szabályokat fogalmaz meg, melyek szerint az adott feladatok támogatása kizárólag csak a meghatározott területekkel kapcsolatos működési kiadásokra használhatók fel. Ezért a belső ellenőrzés tételesen felülvizsgálta a támogatások felhasználásait is. A beszámítás elvégzése után a központi meghatározás egyes önkormányzati tevékenységi kategóriában nem juttatott támogatást az Önkormányzat részére.</w:t>
      </w:r>
    </w:p>
    <w:p>
      <w:pPr>
        <w:pStyle w:val="Normal"/>
        <w:spacing w:lineRule="auto" w:line="240" w:before="0" w:after="120"/>
        <w:ind w:left="357" w:hanging="0"/>
        <w:jc w:val="both"/>
        <w:rPr/>
      </w:pPr>
      <w:r>
        <w:rPr>
          <w:rFonts w:eastAsia="Times New Roman" w:cs="Arial" w:ascii="Arial" w:hAnsi="Arial"/>
          <w:lang w:eastAsia="hu-HU"/>
        </w:rPr>
        <w:t xml:space="preserve">Az alapító okiratok szerint az önkormányzati feladatokat, intézményeket érintő gazdálkodási tevékenységet egyrészt a Polgármesteri Hivatal Közgazdasági Osztálya, másrészt a Gazdasági Műszaki Ellátó Szervezet Hévíz látta el. Így elvégezték a számviteli könyvvezetéseket is. A Polgármesteri Hivatal közgazdasági osztályvezetője, illetve a GAMESZ gazdasági vezetője által kijelölt pénzügyi csoportvezető teljességi nyilatkozat megtétele mellett adta át a belső ellenőrzés számára az egyes kormányzati funkció (COFOG) kivonatokat („bruttó” levezetés). A Polgármesteri Hivatal iránymutatásai szerint azonban elvégezték a normatív kategóriák külön-külön elszámolásának bizonylatokkal alátámasztott kimutatásait is („nettó” levezeté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indkét módon az összegszerű levezetések azt igazolták, hogy az Önkormányzatot, és az intézményi tevékenységeket megillető normatív támogatások teljes mértékben, és csakis a központilag meghatározott területekre lettek felhasználva az előírt módon.</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feladat kimutatások kiértékelése után megállapítható, hogy normatív támogatás aránya 30,93% az önkormányzati hivatal működtetésében, 0,0% a zöldterület-gazdálkodásában, 0,0% a közvilágítás fenntartásában, 0,0% a köztemető fenntartásában, 0,0% a közutak fenntartásában, 0,0% az egyéb önkormányzati feladatok ellátásában, 67,28% az óvodai nevelés ellátásában, 35,82% a család és gyermekjóléti szolgálat, 24,57% a szociális étkeztetésben, 27,39% a házi segítségnyújtásban, 33,76% az idősek nappali ellátásában, 43,58% a bölcsődei ellátásban, 37,66% az idősek tartós bentlakásos szociális ellátásában, 39,35% a gyermekétkeztetésben, 25,12% rászoruló gyermekek intézményen kívüli étkeztetésében.</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i/>
          <w:u w:val="single"/>
          <w:lang w:eastAsia="hu-HU"/>
        </w:rPr>
        <w:t>GAMESZ gazdálkodásának átfogó ellenőrzése, működésének elemzése</w:t>
      </w:r>
    </w:p>
    <w:p>
      <w:pPr>
        <w:pStyle w:val="Normal"/>
        <w:spacing w:lineRule="auto" w:line="240" w:before="0" w:after="120"/>
        <w:ind w:left="357" w:hanging="0"/>
        <w:jc w:val="both"/>
        <w:rPr/>
      </w:pPr>
      <w:r>
        <w:rPr>
          <w:rFonts w:eastAsia="Times New Roman" w:cs="Arial" w:ascii="Arial" w:hAnsi="Arial"/>
          <w:lang w:eastAsia="hu-HU"/>
        </w:rPr>
        <w:t>A GAMESZ számára a kontrollkörnyezet kialakítása során egyik alapvető feladat a világos szervezeti struktúra létrehozása, illetve szükséges meghatározni a létrehozott szervezet alapvető, a társadalmi igényekkel összhangban álló stratégiai céljait is. Hévíz Város Önkormányzata illetékességi területén megnyilvánuló helyi társadalmi igények kielégítésére 2014-2019. évre Gazdasági Programot alakított ki, amely a GAMESZ részére a célrendszert és a szervezeti elvárásokat részletesen felvázol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stratégiai célok meghatározása az alapító okiratban történt meg, melyet egységes szerkezetben KGO/188-3/2017. számon 2017. augusztus 11-i hatállyal fogadták el. A belső kontrollkörnyezet működési szabályait, a hatásköri viszonyokat kialakították. A GAMESZ aktuális Szervezeti és Működési Szabályzata 2017. június 1. napján lépett hatályba a Hévíz Város Önkormányzat Képviselő-testülete 152/2017.(V.25.) számú határozata alapján, amely alapvetően rendelkezik az Ávr.13.§.(1) bekezdése szerinti tartalommal. A munkavállalók személyi anyaga között minden esetben szerepeltek a munkaköri leírások, azok különböző aktualizált állapotai. Ezek a követelményeket egyértelműen rögzítették, meghatározták a feladatokat, kötelezettségeket, a felelősségeket.</w:t>
      </w:r>
    </w:p>
    <w:p>
      <w:pPr>
        <w:pStyle w:val="Normal"/>
        <w:spacing w:lineRule="auto" w:line="240" w:before="0" w:after="120"/>
        <w:ind w:left="357" w:hanging="0"/>
        <w:jc w:val="both"/>
        <w:rPr/>
      </w:pPr>
      <w:r>
        <w:rPr>
          <w:rFonts w:eastAsia="Times New Roman" w:cs="Arial" w:ascii="Arial" w:hAnsi="Arial"/>
          <w:lang w:eastAsia="hu-HU"/>
        </w:rPr>
        <w:t>Az intézményhez további önállóan működő intézmények kapcsolódnak. Hévíz Város Önkormányzata Képviselő-testülete a 216/2013.(VIII.27.) számú határozattal hagyta jóvá a Brunszvik Teréz Napközi Otthonos Óvoda, 48/2015.(II.26.) számú határozattal hagyta jóvá a Teréz Anya Szociális Integrált Intézmény, 163/2013.(VI.25.) számú határozattal hagyta jóvá a Gróf I. Festetics György Művelődési Központ és a GAMESZ közötti Munkamegosztási megállapodásokat, melyek a gazdálkodással kapcsolatos tevékenységet, a munkamegosztást, a felelősségvállalás rendjét szabják meg.</w:t>
      </w:r>
    </w:p>
    <w:p>
      <w:pPr>
        <w:pStyle w:val="Normal"/>
        <w:spacing w:lineRule="auto" w:line="240" w:before="0" w:after="120"/>
        <w:ind w:left="357" w:hanging="0"/>
        <w:jc w:val="both"/>
        <w:rPr/>
      </w:pPr>
      <w:r>
        <w:rPr>
          <w:rFonts w:eastAsia="Times New Roman" w:cs="Arial" w:ascii="Arial" w:hAnsi="Arial"/>
          <w:lang w:eastAsia="hu-HU"/>
        </w:rPr>
        <w:t>Az SZMSZ és a Munkamegosztási megállapodások szerint a számviteli szabályzatok kialakításának, bevezetésének és kiterjesztésének felelőssége a GAMESZ-t terheli. Elsődlegesen 8 db számviteli és pénzügyi szabályzat került felülvizsgálatra mintavételesen.</w:t>
      </w:r>
    </w:p>
    <w:p>
      <w:pPr>
        <w:pStyle w:val="Normal"/>
        <w:spacing w:lineRule="auto" w:line="240" w:before="0" w:after="120"/>
        <w:ind w:left="357" w:hanging="0"/>
        <w:jc w:val="both"/>
        <w:rPr/>
      </w:pPr>
      <w:r>
        <w:rPr>
          <w:rFonts w:eastAsia="Times New Roman" w:cs="Arial" w:ascii="Arial" w:hAnsi="Arial"/>
          <w:lang w:eastAsia="hu-HU"/>
        </w:rPr>
        <w:t xml:space="preserve">Az Sztv. 14.§, 161.§, illetve az Áhsz. 50.§ által meghatározott számviteli szabályzatok alapvetően 2014. április 1. napjától kerültek hatályba. A szabályzatok közül a legaktívabb felülvizsgálat a Pénzkezelési szabályzatnál történt, ahol a 8. módosításra került sor 2017. május 1-i hatállyal, illetve a Kötelezettségvállalás, utalványozás, ellenjegyzés, érvényesítés rendjének szabályzatánál, ahol a 11. módosításra került sor 2017. január 1-i hatállyal. Az Sztv., Áhsz., Ávr., 38/2013.(IX.19.) NGM rend. jogszabályokban 2016. és 2017. években változások következtek be, ezért szükségszerű, hogy az intézményi és az integrált gazdálkodást érintően vizsgálják felül a számviteli és pénzügyi szabályzatok tartalmá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Magyar Államkincstár által közel múltban végrehajtott szabályszerűségi ellenőrzések meglátásait alapul véve, a gazdasági szervezet által készített szabályzatok tartalma lehet egységes, de minden költségvetési szervnek önállóan kell rendelkeznie Számviteli politikával, Számlarenddel és az Ávr.13.§ (2) bekezdése szerinti szabályzatokkal. A szabályszerű dokumentálás feltétele, hogy a költségvetési szervek vezetői (mindegyik) a szabályzatokat, mint kibocsátók írják alá. Nem elég a vezetők megismerési nyilatkozatban történő aláírása.</w:t>
      </w:r>
    </w:p>
    <w:p>
      <w:pPr>
        <w:pStyle w:val="Normal"/>
        <w:spacing w:lineRule="auto" w:line="240" w:before="0" w:after="120"/>
        <w:ind w:left="357" w:hanging="0"/>
        <w:jc w:val="both"/>
        <w:rPr/>
      </w:pPr>
      <w:r>
        <w:rPr>
          <w:rFonts w:eastAsia="Times New Roman" w:cs="Arial" w:ascii="Arial" w:hAnsi="Arial"/>
          <w:lang w:eastAsia="hu-HU"/>
        </w:rPr>
        <w:t>A 2014. április 1-én kiadott Kötelezettségvállalás, utalványozás, ellenjegyzés, érvényesítés rendjének szabályzata részletesen tárgyalja az összes döntési hatáskör feladatait, a kötelezettségvállalás szabályait, a pénzügyi ellenjegyzés rendjét, a szakmai teljesítés igazolását, az érvényesítést és az utalványozást. Mellékleteiben kerültek bemutatásra a különböző hatáskörökre jogosult személyek név szerint és aláírás mintával, meghatározva az eseteke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Figyelmet kell fordítani a Bkr. 3.§, 6-10.§ által nevezett belső kontrollrendszer szabályzatainak teljes körű kialakítására is. Továbbá a Bkr. 12. §-a rögzíti a költségvetési szervek vezetői és gazdasági vezetőinek belső kontrollrendszer témakörében előírt továbbképzési kötelezettségét és részleteit. Eszerint 2 évente kötelesek meghatározott továbbképzésen részt venni. A GAMESZ vezetése ezt a kötelezettségét teljesítette, az integrált gazdálkodás keretében azonban mindegyik költségvetési szerv (Óvoda, TASZII, Művelődési Központ) vezetőjére szintén vonatkozik ez a kötelezettség. A Bkr.11.§-a határozza meg, hogy a költségvetési szervek vezetői kötelesek vezetői elszámoltathatósági nyilatkozatban értékelni az intézmény belső kontrollrendszerének minőségét a zárszámadással, beszámolóval párhuzamosa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és alkalmával két költségvetési év tervezése került felülvizsgálatra, 2016-2017. év. Időrendi ütemezés alapján minden évben általában három-négy fordulóban az intézmény költségvetési adatai egyeztetésére kerültek a fenntartóval. Az Önkormányzat számára előírt vagy vállalt feladatai közül a GAMESZ számára átad végrehajtásra feladatokat, melyekhez minden költségvetési évben biztosít egy keret összeget. 2017. évben a tárgyalások során a GAMESZ teljes körű fejlesztési és beruházási listát mutatott be, melyek az ellátási színvonal megtartása és állagmegóvások miatt merülnek fel. Ezek összes forrás igénye 113.871 eFt összegre tervezhető előzetesen.</w:t>
      </w:r>
    </w:p>
    <w:p>
      <w:pPr>
        <w:pStyle w:val="Normal"/>
        <w:spacing w:lineRule="auto" w:line="240" w:before="0" w:after="120"/>
        <w:ind w:left="357" w:hanging="0"/>
        <w:jc w:val="both"/>
        <w:rPr/>
      </w:pPr>
      <w:r>
        <w:rPr>
          <w:rFonts w:eastAsia="Times New Roman" w:cs="Arial" w:ascii="Arial" w:hAnsi="Arial"/>
          <w:lang w:eastAsia="hu-HU"/>
        </w:rPr>
        <w:t>A vizsgált időszakban több alkalommal nyújtottak be előirányzat módosítási kérelmet, melyeket előterjesztés után a Képviselő-testület jóváhagyott. Ezek alkalmanként 1-2%-os emelést jelentettek.</w:t>
      </w:r>
    </w:p>
    <w:p>
      <w:pPr>
        <w:pStyle w:val="Normal"/>
        <w:spacing w:lineRule="auto" w:line="240" w:before="0" w:after="120"/>
        <w:ind w:left="357" w:hanging="0"/>
        <w:jc w:val="both"/>
        <w:rPr/>
      </w:pPr>
      <w:r>
        <w:rPr>
          <w:rFonts w:eastAsia="Times New Roman" w:cs="Arial" w:ascii="Arial" w:hAnsi="Arial"/>
          <w:lang w:eastAsia="hu-HU"/>
        </w:rPr>
        <w:t>A két lezárt költségvetési évet összevetve, a GAMESZ tevékenységeinek megvalósítása szinte azonos kiadást igényeltek, mivel 2016. évben mindössze 0,43%-kal volt kevesebb az összes kiadás. A kiadások szerkezetében azonban jelentősebb különbségek voltak. 3,96%-kal emelkedtek a személyi juttatások, 4,7%-kal az ezzel összefüggő munkaadókat terhelő járulékok értéke, a dologi kiadások viszont tetemesen, 9,2%-kal csökkentek. Viszont a fejlesztések jelentkezését mutatja, hogy a beruházások 2,81 szeresére, 8.586 e Ft-tal emelkedtek meg. A fenntartó által adott intézményi finanszírozás egyenletes.</w:t>
      </w:r>
    </w:p>
    <w:p>
      <w:pPr>
        <w:pStyle w:val="Normal"/>
        <w:spacing w:lineRule="auto" w:line="240" w:before="0" w:after="120"/>
        <w:ind w:left="357" w:hanging="0"/>
        <w:jc w:val="both"/>
        <w:rPr/>
      </w:pPr>
      <w:r>
        <w:rPr>
          <w:rFonts w:eastAsia="Times New Roman" w:cs="Arial" w:ascii="Arial" w:hAnsi="Arial"/>
          <w:lang w:eastAsia="hu-HU"/>
        </w:rPr>
        <w:t>A GAMESZ, mint kiszolgáló és ellátó tevékenységet folytató költségvetési szerv gazdálkodásának szerkezetéből is az a tapasztalat látszik, hogy az egyes tevékenységek nem realizálnak direkt bevételeket, viszont a velük járó kiadások magasabbak és ezért negatív eredmények jelentkeznek. A fő szakfeladatok iránya is jól látható, hiszen a kiadásokból 45% körüli a más szerv részére végzett gazdálkodási szolgáltatás, 20% körüli a zöldterület kezelés és 15% körüli a gyerekétkeztetés. Összegezhető, hogy a direkt bevételek csak a gazdálkodási költségek 22%-át tudják szolgáltatni, így alapvetően az önkormányzat intézményi finanszírozása ennek jelentős, 78%-os kiegészítésére szolgá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MESZ költségvetési főösszege alapvetően csak akkor változik meg, ha új feladat ellátását kapja meg az intézmény. Erre példa a HEBI – városi biciklis rendszer bevezetése, melynek fenntartásához új eszköz (mikrobusz), új munkaerő (2 fő) igényeltetett. A hatékony munkavégzés elrendelése azonban itt is megmutatkozik, hiszen az egyéb feladatok érdekében felállított (rendezvények, rendkívüli események) műszaki felügyelet dolgozója oldja meg a túltárolt helyekről a biciklik átszállítását.</w:t>
      </w:r>
    </w:p>
    <w:p>
      <w:pPr>
        <w:pStyle w:val="Normal"/>
        <w:spacing w:lineRule="auto" w:line="240" w:before="0" w:after="120"/>
        <w:ind w:left="357" w:hanging="0"/>
        <w:jc w:val="both"/>
        <w:rPr/>
      </w:pPr>
      <w:r>
        <w:rPr>
          <w:rFonts w:eastAsia="Times New Roman" w:cs="Arial" w:ascii="Arial" w:hAnsi="Arial"/>
          <w:lang w:eastAsia="hu-HU"/>
        </w:rPr>
        <w:t>Bizonyos tevékenységekhez rendelt források nagysága nem elegendő, ilyen például az utak kátyúzása (11 m Ft). A rossz alapállapot miatt mindig csak a legsürgősebb helyeket tudják megoldani. Belső takarékoskodásuk abban tükröződik, hogy az egyéb feladatok esetében azokat saját munkával igyekeznek megoldani, így külsős szolgáltatót váltatnak ki. A rendkívüli események elhárítására induló keret van biztosítva (13 m Ft), ha ezt nem kell felhasználni, akkor az alaposabb állagmegóvásokra forgatják be (pl. csatorna átfolyások felújí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zdálkodási feltárások azt mutatják, hogy a nagyértékű felügyelt eszközök jelentősen amortizálódtak már. Ezek felújítása csak nagyobb összegű pályázatokból nyert forrásokkal valósítható csak meg. Ugyanakkor azzal a problémával is szembesülnek, hogy az elnyert és megvalósított beruházások fenntartásához már nem kerül tervezésre, biztosításra üzemeltetési köl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átadott dokumentumok alapján megállapítható, hogy a 2016. évi mérleg alátámasztására az előkészítéseket követően végrehajtották a teljes, vagyonmegállapító leltározási feladatokat. A leltározásról 2016. november 20-án leltározási utasítást adtak ki 7 db leltározási körzetre vonatkozóan. A leltározási tevékenység lezárásakor 2017. január 15-én leltárzáró jegyzőkönyvet vettek fel, melyben a leltározás vezetője és a leltározók aláírással igazolták a jegyzőkönyvben foglaltak valódiságát. Nyilatkoztak, hogy a nyilvántartások és a mennyiségek között nincsenek eltérés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leltározási tevékenységet megelőzve az eszközeinek tekintetében sort kerített a felesleges vagyontárgyak hasznosításának és selejtezésének felülvizsgálatára is. Selejtezési jegyzőkönyv került felvételre a tárgyi eszközökről 1.571.936 Ft bruttó és 0 Ft nettó értékkel, valamint selejtezési jegyzőkönyv került felvételre a készletekről is 915.635 Ft bruttó és 0 Ft nettó értékkel. Ezeket minősítették, elhasználódásuk miatt feleslegesnek ítélték meg és rendelkeztek a hasznosításukról, megsemmisítésükről. A számítógépes eszközök, szoftverek gazdaságtalan használatáról a TC Informatika adott szakvélemény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zdálkodásra irányuló szabályozások megtartásának, érvényesülésének vizsgálata körében a pénzkezelés rendjének alapos részletességű rendelkezései betartásra kerültek. A bankszámla kivonatokon megjelenő pénzmozgásokhoz külön írásbeli rendelkezést mellékeltek, melyen szerepeltek az érvényesítésre, az utalványozásra és a könyvelési utasításra vonatkozó adatok. Utalványrendeletet minden esetben töltöttek ki a pénzforgalmi tételekhez. A kiadási bankbizonylatok mellé csatolt alapbizonylatokon a teljesítések igazolása az előírásoknak megfelelő. A házipénztári bizonylatokkal megvalósuló pénzmozgások esetében érvényesített okmányra történő rávezetett rendelkezést alkalmaztak. Ugyanakkor utalványrendeletet is alkalmaztak még mellé. Minden esetben csatolták a be- és kifizetések bizonylatai mellé a megfelelő alapbizonylatokat. A szúrópróbaszerűen megvizsgált bizonylatoknál (2016. május; október) az érvényesítések, ellenjegyzések, utalványozások, kontírozások, könyvelések, teljesítés igazolások minden esetben hitelesítve voltak, valamint csatolták az alapbizonylatokat az utalványrendeletek mellé. A pénztárzárások szabályosak voltak, az engedélyezett záró pénzkészlet összege a szabályozásnak megfelelően történt. A gazdálkodási jogkörök alkalmazási rendjét szabályzatban meghatározt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számviteli feladatok elvégzését, a nyilvántartást, a könyvelést korábban az OrganP Költségvetési Integrált Gazdálkodási Rendszerben végezte. A Polgármesteri Hivatal és a GAMESZ tekintetében 2017. évben már megtörtént a teljes körű átállás és bevezették az ASP - önkormányzatok feladatellátását támogató elektronikus információs rendszert a költségvetési gazdálkodásában. Az új rendszer megismerése és alkalmazása nem volt zökkenőmentes, illetve jelenleg is tapasztalnak még nehezen lekezelhető gazdálkodási, számviteli eseményeke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Sem külső kötelezettség, sem önként vállalt felülvizsgálat nem tette szükségessé a vizsgált időszakban a GAMESZ egyik költségvetési évében sem könyvvizsgálat elvégzését. Az intézmény éves beszámolóit, annak részeit és tételeit, azok könyvelési és bizonylati alátámasztását a számviteli törvényben foglaltak és az általános számviteli elvek szerint, a kialakított helyi szabályozásoknak megfelelően készítették el</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részletes tapasztalatokat összegezve 2015-2017. évi időszakban a GAMESZ költségvetési gazdálkodása a jogszabályokkal és a rendelkezésre álló pénzügyi forrásokkal összhangban történt.</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Kiküldetési eljárások szabályszerűség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térítésekkel kapcsolatos alapvető fogalmakat a személyi jövedelemadóról szóló 1995. évi CXVII. számú törvény (továbbiakban: Szja-tv.) tartalmazz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Szja-tv. 3.§ 16. pontja szerint a költségtérítés a magánszemély olyan bevétele, amelyet az Szja-törvény által költségnek elismert kiadás megtérítésére kizárólag az adott bevételszerző tevékenység folytatása érdekében vagy hivatali, üzleti utazással (ideértve a kiküldetést, a külföldi kiküldetést, a külszolgálatot) összefüggésben kap.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Szja-tv. 24.§ (1) bekezdése szerint nem önálló tevékenység többek között a munkaviszonyban folytatott tevékenység, a közfoglalkoztatási jogviszonyban végzett tevékenység, a jogszabály alapján választott vagy kijelölt tisztségviselő tevékenysége, az országgyűlési képviselői tevékenység. A nem önálló tevékenységből származó bevétel egésze jövedelem, kivéve a nem önálló tevékenységre tekintettel költségtérítés címén kapott bevételt, melyből levonható - legfeljebb a költségtérítés címén kapott bevétel mértékéig – az Szja-tv. 3. számú melléklet rendelkezései szerint elismert köl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ja-tv. nem határozza meg, illetve nem korlátozza, hogy a kifizető mikor, milyen mértékű költségtérítést ad a magánszemélynek az egyes jogcímekre való tekintettel. Gazdálkodás során a felügyeleti szerv, a munkáltató a gazdasági társaságoknál az üzleti tervben, míg költségvetési szerveknél a költségvetési tervben előirányzott értékeket tartják szem előtt. A Szja-tv. viszont pontos szabályt ad arra, hogy a költségtérítés kifizetése esetén milyen feladatai vannak a kifizetőnek, és mik a tennivalói a költségtérítésben részesülő magánszemélyne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ezetek munkavállalóinak és választott tisztségviselőinek esetében a gazdálkodás során a legáltalánosabban igénybe vett tevékenység a hivatali utaz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Szja-tv. 3.§ 10. pontja alapján hivatali, üzleti utazás a magánszemély jövedelmének megszerzése érdekében, a kifizető tevékenységével összefüggő feladat ellátása miatt szükséges utazás – a munkahelyre, a székhelyre vagy a telephelyre a lakóhelyről történő bejárás kivételével –, ideértve különösen a kiküldetés miatt szükséges utazás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4. október 12. napjáig hatályban volt és alkalmazni kellett a polgármesteri tisztség ellátásának egyes kérdéseiről és az önkormányzati képviselők tiszteletdíjáról szóló 1994. évi LXIV. törvényt (továbbiakban: Pttv.). A Pptv. 18.§-a alapján a polgármestert választási szabadság illette meg abban a kérdésben, hogy tisztségével összefüggésben keletkezett kiadásait milyen formában térítse meg az önkormányzat. Az általa megelőlegezett, számlával igazolt módon, vagy költségátalány formájába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2014. október 12. napjától azonban a Magyarország helyi önkormányzatairól szóló 2011. évi CLXXXIX. Törvény (továbbiakban: Mötv.), a 2014. évi általános önkormányzati választások napján hatályba lépett rendelkezései a polgármesterek, alpolgármesterek illetménye, tiszteletdíja és költségtérítése tekintetében új szabályokat állapított meg.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Mötv.71.§ (6) bekezdése szerint a főállású polgármester, a társadalmi megbízatású polgármester havonta az illetményének, tiszteletdíjának 15%-ában meghatározott összegű költségtérítésre jogosult. A törvényi rendelkezés direkt módon határozza meg lakosság számra vetítve a települések polgármestereinek illetményét. 2017. január 1-ig a helyettes államtitkár, azt követően pedig az államtitkár illetményének százalékos arányában. Az Mötv.71.§ (5) bekezdése szerint a társadalmi megbízatású polgármester havonta a polgármester illetménye 50%-ával megegyező mértékű tiszteletdíjra jogosult, melynek egészéről vagy meghatározott részéről a képviselő-testülethez intézett írásbeli nyilatkozatával lemondha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új törvényi rendelkezés nem határozza meg, hogy a költségtérítés mely költségek fedezésére szolgál, és azzal milyen módon kell a polgármestereknek elszámolniuk. Következésképpen az új szabályozás egy általános, az Szja-tv. 3.§ 16. pontjában rögzített bevétel jellegű költségtérítést állapít meg, azaz a korábbi Pptv. szerinti költségátalányt. A törvényi kifejezés az, hogy „jogosult”, vagyis lehetőség, amit igénybe lehet ven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Összehasonlítva a régi és új szabályozásokat, alapvetően abban történt változás, hogy megszűnt a kétfajta lehetőség a polgármesteri tisztséggel összefüggésben keletkezett kiadások megtérítésében. A Pptv. 18.§-a alapján a polgármestert választási szabadság illette meg, hogy az általa megelőlegezett, számlával igazolt módon, vagy költségátalány formájában veszi ezt igénybe. Az Mötv.71.§ (6) bekezdése csak a költségátalány „jellegű” költségtérítés lehetőségét enged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polgármesteri költségátalánnyal, mint nem önálló tevékenység bevételével szemben az Szja-tv. 3. számú melléklet "I. Jellemzően előforduló költségek" fejezet 25. pontjában költségként elszámolható kiadások számolhatók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polgármesternek saját magának kell gyűjtenie a (saját nevére szóló) bizonylatokat, illetve vezetnie az elszámoláshoz a szükséges nyilvántartásokat, melyeket elévülési időn belül meg kell őriznie. Azokat a munkáltató részére nem kell átadnia, sem bemutatnia, az éves adóbevallását azok figyelembevételével tudja elkészíteni. Egy esetleges adóhatósági személyijövedelemadó-ellenőrzés során a magánszemély felelőssége, hogy ezeket a bizonylatokat, nyilvántartásokat az adóhatóság rendelkezésére tudja bocsátani. A költségátalánnyal szemben nem lehet az önkormányzat nevére szóló számlával elszámolni.</w:t>
      </w:r>
    </w:p>
    <w:p>
      <w:pPr>
        <w:pStyle w:val="Normal"/>
        <w:spacing w:lineRule="auto" w:line="240" w:before="0" w:after="120"/>
        <w:ind w:left="357" w:hanging="0"/>
        <w:jc w:val="both"/>
        <w:rPr/>
      </w:pPr>
      <w:r>
        <w:rPr>
          <w:rFonts w:eastAsia="Times New Roman" w:cs="Arial" w:ascii="Arial" w:hAnsi="Arial"/>
          <w:lang w:eastAsia="hu-HU"/>
        </w:rPr>
        <w:t>Ha a polgármester saját gépjármű hivatali célú használata után kíván költséget elszámolni, akkor útnyilvántartást kell vezetnie a megtett utakról. Ekkor azonban a polgármesternek cégautó-adó fizetési és bevallási kötelezettsége is keletkezik. A költségelszámoláshoz szükséges, hogy a járműre vonatkozó - a Szja-tv. 5. számú melléklet II. 7. pontjában meghatározott - külön útnyilvántartásban az üzemi célú futás kezdő és záró kilométeróra-állását feljegyezze. Költség kizárólag az így igazolt üzemi célú futásteljesítmény után számolható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nem önálló tevékenység bevételéből történő adóelőleg levonásakor a polgármester nyilatkozhat arról, hogy a költségátalánnyal szemben hány százalék költséget kíván elszámolni. A költségátalányként kapott bevételből a magánszemély által nem igazolt rész nem önálló tevékenységből származó jövedelemként teljes mértékben adóköteles. Ha a magánszemély az adóelőleg megállapításához tett nyilatkozatában tételes igazolással elszámolható költség levonását kérte, és a nyilatkozat alapján levont költség több, mint amennyit a polgármester igazolni tud, akkor a különbözet után bírságot kell bevallani és megfizetni (a költség-különbözet 39 százaléká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Mötv.80.§ (3) bekezdése szerint a főállású alpolgármester, a társadalmi megbízatású alpolgármester havonta az illetményének, tiszteletdíjának 15%-ában meghatározott összegű költségtérítésre jogosul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Mötv.35.§ (3) bekezdése szerint az önkormányzati képviselőnek a képviselő-testület képviseletében vagy a képviselő-testület, továbbá a polgármester megbízásából végzett tevékenységével összefüggő, általa előlegezett, számlával igazolt, szükséges költsége megtéríthető. A képviselői költségek kifizetését a polgármester engedélyez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Mötv.40.§ (4) bekezdése szerint a képviselő-testület bizottságának nem képviselő tagjára az önkormányzati képviselők tiszteletdíjára, természetbeni juttatására, költségtérítésére vonatkozó rendelkezéseket kell megfelelően alkalmaz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ngedélyezési és kifizetési eljárások során a Polgármesteri Hivatal Gazdálkodási szabályzatában, illetve a Kiküldetési szabályzatában rögzített rendelkezéseket be kell tarta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a Képviselő-testülete 268/2014.(X.27.) számú határozatában Papp Gábor, főállású polgármester, 269/2014.(X.27.) számú határozatában Kepli József János, főállású alpolgármester, 270/2014.(X.27.) számú határozatában Dr. Lukács Ferenc, társadalmi megbízatású nem képviselő-testületi tag alpolgármester havi illetményét és költségtérítését állapította meg 2014. október 27. napjától.</w:t>
      </w:r>
    </w:p>
    <w:p>
      <w:pPr>
        <w:pStyle w:val="Normal"/>
        <w:spacing w:lineRule="auto" w:line="240" w:before="0" w:after="120"/>
        <w:ind w:left="357" w:hanging="0"/>
        <w:jc w:val="both"/>
        <w:rPr/>
      </w:pPr>
      <w:r>
        <w:rPr>
          <w:rFonts w:eastAsia="Times New Roman" w:cs="Arial" w:ascii="Arial" w:hAnsi="Arial"/>
          <w:lang w:eastAsia="hu-HU"/>
        </w:rPr>
        <w:t>2017. január 1. napjától a Kttv. 219. § (1) bekezdése szerint az új szabályozás miatt a Képviselő-testülete 4/2017.(I.26.) számú határozatában módosította Papp Gábor, főállású polgármester, 5/2017.(I.26.) számú határozatában Kepli József János, főállású alpolgármester, 6/2017.(I.26.) számú határozatában Dr. Lukács Ferenc, társadalmi megbízatású nem képviselő-testületi tag alpolgármester havi illetményét és költségtérítés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épviselő-testületi határozatok helyesen határozták meg a tisztségviselők illetményét, tiszteletdíját, valamint a költségátalányokat. Ezek a kiadások az Önkormányzat költségvetésében, illetve beszámolójában a személyi juttatások között jelentek meg. A tisztségviselők minden évben adóelőleg-nyilatkozatot úgy tettek, miszerint a nem önálló tevékenységére tekintettel kapott költségtérítés adóelőlegének megállapítása során a bevételből a Hivatal a személyi jövedelemadót vonja le, és a költségtérítésnek csak az efölötti részét használják fel költségkén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Képviselő-testületének 34/2014.(X.30.) önkormányzati rendelete 7. számú melléklete rögzíti, hogy a Pénzügyi, Turisztikai és Városfejlesztési Bizottság feladat- és hatásköre között 35. pontként szerepel, hogy állást foglal a polgármester külföldi kiküldetéséről. Ezen felhatalmazás alapján a Bizottság 16 alkalommal ismert meg előterjesztést a polgármester külföldi utazásairól.</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 a vizsgált időszakban szúrópróbaszerűen felülvizsgálta az alkalmazottak nevére szóló kiküldetési rendelvényeket. Mindegyik rendelvény a nyilatkozott saját gépjármű használatáról tanúskodik, annak rendszámát, típusát, alapnormáját mutatja. Az alkalmazott üzemanyag egységárak megfeleltek a NAV által havonta közzétett árakna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izonyosságot adó tevékenységet elősegítő és akadályozó tényező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A belső ellenőr rendelkezik a Bkr.24.§.(2) bekezdésében meghatározott általános és szakmai követelményekkel, az előírt iskolai és szakmai végzettséggel, ellenőrzési területen szerzett szakmai gyakorlatta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 vesz a kötelező szakmai továbbképzések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7.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b/>
          <w:b/>
          <w:lang w:eastAsia="hu-HU"/>
        </w:rPr>
      </w:pPr>
      <w:r>
        <w:rPr>
          <w:rFonts w:eastAsia="Times New Roman" w:cs="Arial" w:ascii="Arial" w:hAnsi="Arial"/>
          <w:b/>
          <w:lang w:eastAsia="hu-HU"/>
        </w:rPr>
        <w:t>A belső kontrollrendszer működésének értékelése a 2017. évi ellenőrzési tapasztalatok alapján</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7.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pPr>
      <w:r>
        <w:rPr>
          <w:rFonts w:eastAsia="Times New Roman" w:cs="Arial" w:ascii="Arial" w:hAnsi="Arial"/>
          <w:lang w:eastAsia="hu-HU"/>
        </w:rPr>
        <w:t>A Polgármesteri Hivatalban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a gazdálkodásra irányuló ügyviteli, gazdálkodási és számviteli szabályzatokat kialakította, ezek tartalmát 2017. december 1-i hatállyal felülvizsgálta, szükség szerint módosította. Szabályozásaival teljes körűen meghozta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rendelkezik önálló szabályzatként a Bkr.7.§.(1) bekezdése által előír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17.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 vételével történt meg.</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elkészítette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rendelkezi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17.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ra a Polgármesteri Hivatal rendelkezik a Bkr. 3.§ e) pontjában, és a 10.§- ában meghatározott kötelezettség szerint kialakította az Operatív monitoring rendszer szabályzattal.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spacing w:before="0" w:after="2040"/>
        <w:jc w:val="both"/>
        <w:rPr>
          <w:rFonts w:ascii="Arial" w:hAnsi="Arial" w:eastAsia="Times New Roman" w:cs="Arial"/>
          <w:b/>
          <w:b/>
          <w:bCs/>
          <w:lang w:eastAsia="hu-HU"/>
        </w:rPr>
      </w:pPr>
      <w:r>
        <w:rPr>
          <w:rFonts w:eastAsia="Times New Roman" w:cs="Arial" w:ascii="Arial" w:hAnsi="Arial"/>
          <w:b/>
          <w:bCs/>
          <w:lang w:eastAsia="hu-HU"/>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lineRule="auto" w:line="240" w:before="240" w:after="6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60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z Önkormányzat és felügyelete alá tartozó költségvetési szervek</w:t>
      </w:r>
      <w:r>
        <w:rPr>
          <w:rFonts w:cs="Arial" w:ascii="Arial" w:hAnsi="Arial"/>
        </w:rPr>
        <w:t xml:space="preserve"> 2017. évi belső ellenőrzési tevékenységéről szóló jelentést.</w:t>
      </w:r>
    </w:p>
    <w:p>
      <w:pPr>
        <w:pStyle w:val="Normal"/>
        <w:spacing w:lineRule="auto" w:line="240" w:before="0" w:after="0"/>
        <w:jc w:val="both"/>
        <w:rPr>
          <w:rFonts w:ascii="Arial" w:hAnsi="Arial" w:cs="Arial"/>
          <w:b/>
          <w:b/>
        </w:rPr>
      </w:pPr>
      <w:r>
        <w:rPr>
          <w:rFonts w:cs="Arial" w:ascii="Arial" w:hAnsi="Arial"/>
          <w:b/>
          <w:u w:val="single"/>
        </w:rPr>
        <w:t>Határidő</w:t>
      </w:r>
      <w:r>
        <w:rPr>
          <w:rFonts w:cs="Arial" w:ascii="Arial" w:hAnsi="Arial"/>
          <w:b/>
        </w:rPr>
        <w:t xml:space="preserve">: </w:t>
      </w:r>
      <w:r>
        <w:rPr>
          <w:rFonts w:cs="Arial" w:ascii="Arial" w:hAnsi="Arial"/>
        </w:rPr>
        <w:t xml:space="preserve">2018. április 26. </w:t>
      </w:r>
    </w:p>
    <w:p>
      <w:pPr>
        <w:pStyle w:val="Normal"/>
        <w:spacing w:lineRule="auto" w:line="240" w:before="0" w:after="0"/>
        <w:jc w:val="both"/>
        <w:rPr>
          <w:rFonts w:ascii="Arial" w:hAnsi="Arial" w:cs="Arial"/>
          <w:b/>
          <w:b/>
        </w:rPr>
      </w:pPr>
      <w:r>
        <w:rPr>
          <w:rFonts w:cs="Arial" w:ascii="Arial" w:hAnsi="Arial"/>
          <w:b/>
          <w:u w:val="single"/>
        </w:rPr>
        <w:t>Felelős</w:t>
      </w:r>
      <w:r>
        <w:rPr>
          <w:rFonts w:cs="Arial" w:ascii="Arial" w:hAnsi="Arial"/>
          <w:b/>
        </w:rPr>
        <w:t xml:space="preserve">: </w:t>
      </w:r>
      <w:r>
        <w:rPr>
          <w:rFonts w:cs="Arial" w:ascii="Arial" w:hAnsi="Arial"/>
          <w:bCs/>
        </w:rPr>
        <w:t>Dr. Tüske Róbert</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Book Antiqua">
    <w:charset w:val="ee"/>
    <w:family w:val="roman"/>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940-1/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940-1/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Book Antiqua" w:hAnsi="Book Antiqua" w:eastAsia="Times New Roman" w:cs="Calibri"/>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2">
    <w:name w:val="WW8Num8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16:00Z</dcterms:created>
  <dc:creator>T-Cont Kft</dc:creator>
  <dc:description/>
  <cp:keywords/>
  <dc:language>en-US</dc:language>
  <cp:lastModifiedBy>Lajkó Erzsébet Márta</cp:lastModifiedBy>
  <cp:lastPrinted>2013-11-14T10:07:00Z</cp:lastPrinted>
  <dcterms:modified xsi:type="dcterms:W3CDTF">2018-04-16T10:18:00Z</dcterms:modified>
  <cp:revision>5</cp:revision>
  <dc:subject/>
  <dc:title/>
</cp:coreProperties>
</file>